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общеобразовательное учреждение «Средняя общеобразовательная школа №3» г. Уржума Кировской области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225"/>
        <w:gridCol w:w="3390"/>
      </w:tblGrid>
      <w:tr>
        <w:trPr/>
        <w:tc>
          <w:tcPr>
            <w:tcW w:w="287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134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 __________/Медведева Н.М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134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______ </w:t>
              <w:br/>
              <w:t xml:space="preserve">от «  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3  г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163" w:leader="none"/>
                <w:tab w:val="left" w:pos="709" w:leader="none"/>
                <w:tab w:val="left" w:pos="1134" w:leader="none"/>
              </w:tabs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709" w:leader="none"/>
                <w:tab w:val="left" w:pos="1134" w:leader="none"/>
              </w:tabs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709" w:leader="none"/>
                <w:tab w:val="left" w:pos="1134" w:leader="none"/>
              </w:tabs>
              <w:spacing w:before="12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Луппова С.П./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709" w:leader="none"/>
                <w:tab w:val="left" w:pos="1134" w:leader="none"/>
              </w:tabs>
              <w:spacing w:before="120" w:after="0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» ____________ 2023 г.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</w:t>
              <w:br/>
              <w:t>на заседании МО</w:t>
              <w:br/>
              <w:t>учителей общественно-научного цикла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709" w:leader="none"/>
                <w:tab w:val="left" w:pos="1134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709" w:leader="none"/>
                <w:tab w:val="left" w:pos="1134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____</w:t>
            </w:r>
          </w:p>
          <w:p>
            <w:pPr>
              <w:pStyle w:val="Normal"/>
              <w:tabs>
                <w:tab w:val="clear" w:pos="720"/>
                <w:tab w:val="left" w:pos="163" w:leader="none"/>
                <w:tab w:val="left" w:pos="709" w:leader="none"/>
                <w:tab w:val="left" w:pos="1134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: ___________/Татаринова С.А./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20"/>
          <w:tab w:val="left" w:pos="709" w:leader="none"/>
          <w:tab w:val="left" w:pos="1134" w:leader="none"/>
        </w:tabs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по внеурочной деятельности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интеллектуального направлени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жок</w:t>
      </w:r>
    </w:p>
    <w:p>
      <w:pPr>
        <w:pStyle w:val="Style16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«Информационная культура личности»</w:t>
      </w:r>
    </w:p>
    <w:p>
      <w:pPr>
        <w:pStyle w:val="Style16"/>
        <w:tabs>
          <w:tab w:val="clear" w:pos="720"/>
          <w:tab w:val="left" w:pos="709" w:leader="none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для 7-9 класса</w:t>
      </w:r>
    </w:p>
    <w:p>
      <w:pPr>
        <w:pStyle w:val="Style16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23 – 2024 учебный год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857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2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2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2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2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Style16"/>
        <w:tabs>
          <w:tab w:val="clear" w:pos="720"/>
          <w:tab w:val="left" w:pos="709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ржум, 2023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>Рабочая программа внеурочной деятельности «Информационная культура личности» для обучающихся 7-9 классов составлена в соответствии ФГОС, на основе требований к результатам освоения ООП ООО, с учетом авторской рабочей программы «Информационная культура личности</w:t>
      </w:r>
      <w:r>
        <w:rPr>
          <w:rStyle w:val="Itemauthor"/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</w:rPr>
        <w:t>Н.В.Семенцовой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</w:tabs>
        <w:ind w:firstLine="284"/>
        <w:jc w:val="both"/>
        <w:rPr/>
      </w:pPr>
      <w:r>
        <w:rPr>
          <w:b/>
        </w:rPr>
        <w:t>Направление</w:t>
      </w:r>
      <w:r>
        <w:rPr/>
        <w:t xml:space="preserve"> общеинтеллектуальное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внеурочной деятельности «Информационная культура личности»  направлена на всестороннее развитие познавательных способностей и организацию досуга интеллектуально одаренных учащихся.  Способствует расширению кругозора, популяризации интеллектуального творчества; развитие логического мышления; развитию навыков коллективной работы, воспитание понимания эстетический ценности природы.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</w:tabs>
        <w:ind w:firstLine="284"/>
        <w:jc w:val="both"/>
        <w:rPr/>
      </w:pPr>
      <w:r>
        <w:rPr/>
        <w:t xml:space="preserve">Программа рассчитана на 34 ч., 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</w:tabs>
        <w:ind w:firstLine="284"/>
        <w:jc w:val="both"/>
        <w:rPr/>
      </w:pPr>
      <w:r>
        <w:rPr>
          <w:rFonts w:eastAsia="Times New Roman"/>
          <w:b/>
          <w:bCs/>
          <w:i/>
          <w:iCs/>
          <w:lang w:eastAsia="ru-RU"/>
        </w:rPr>
        <w:t>Продолжительность занятий</w:t>
      </w:r>
      <w:r>
        <w:rPr>
          <w:rFonts w:eastAsia="Times New Roman"/>
          <w:lang w:eastAsia="ru-RU"/>
        </w:rPr>
        <w:t xml:space="preserve"> </w:t>
      </w:r>
      <w:r>
        <w:rPr/>
        <w:t>по одному часу в неделю внеаудиторного времен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ъём учебного времени</w:t>
      </w:r>
      <w:r>
        <w:rPr>
          <w:rFonts w:cs="Times New Roman" w:ascii="Times New Roman" w:hAnsi="Times New Roman"/>
          <w:sz w:val="24"/>
          <w:szCs w:val="24"/>
        </w:rPr>
        <w:t xml:space="preserve"> составляет 34 часа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роки реализа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дин год.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</w:tabs>
        <w:ind w:firstLine="284"/>
        <w:jc w:val="both"/>
        <w:rPr/>
      </w:pPr>
      <w:r>
        <w:rPr>
          <w:b/>
        </w:rPr>
        <w:t>Форма организации:</w:t>
      </w:r>
      <w:r>
        <w:rPr/>
        <w:t xml:space="preserve"> кружок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Default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обеспечивает создание условий для развития способностей, формирования ценностей и универсальных учебных действий (личностные, регулятивные, коммуникативные и познавательные).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</w:tabs>
        <w:ind w:firstLine="142"/>
        <w:jc w:val="both"/>
        <w:rPr/>
      </w:pPr>
      <w:r>
        <w:rPr>
          <w:b/>
        </w:rPr>
        <w:t>Личностные:</w:t>
      </w:r>
      <w:r>
        <w:rPr/>
        <w:t xml:space="preserve"> развитие любви к природе; понимание роли человека в жизни природы, самовыражения и развития творческих способностей;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развивать мотивы и интересы познавательной деятельности; владение основами самоконтроля, самооценки, принятия решений и осуществления сознательного выбора в познавательной деятельности; умение осознанно использовать речевые средства в соответствии с задачей коммуникации для выражения своих чувств, мыслей и потребностей; планирование учебного сотрудничества с педагогом и сверстниками - определение целей, функций участников, способов взаимодействия;постановка вопросов - инициативное сотрудничество в поиске и сборе информации;</w:t>
      </w:r>
    </w:p>
    <w:p>
      <w:pPr>
        <w:pStyle w:val="Default"/>
        <w:tabs>
          <w:tab w:val="clear" w:pos="720"/>
          <w:tab w:val="left" w:pos="709" w:leader="none"/>
          <w:tab w:val="left" w:pos="1134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формы</w:t>
      </w:r>
      <w:r>
        <w:rPr>
          <w:rFonts w:cs="Times New Roman" w:ascii="Times New Roman" w:hAnsi="Times New Roman"/>
          <w:sz w:val="24"/>
          <w:szCs w:val="24"/>
        </w:rPr>
        <w:t xml:space="preserve"> работы в рамках программы «Информационная культура личности» –  КТД, беседы, встречи, написание проектов, исследовательских работ. Данные формы работы дают детям возможность максимально проявлять свою активность, изобретательность, творческий и интеллектуальный потенциал и развивают их эмоциональное восприяти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134"/>
        <w:gridCol w:w="3260"/>
        <w:gridCol w:w="1984"/>
        <w:gridCol w:w="1135"/>
        <w:gridCol w:w="5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занят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такое информац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и задачи курса. Многозначность понятия «информация». Значение информации в жизни человека. Виды представления информации. Способы преобразования информации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before="100" w:after="0"/>
              <w:ind w:right="19" w:firstLine="3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before="10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говой штурм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before="10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pacing w:before="100" w:after="0"/>
              <w:ind w:right="19" w:firstLine="3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информационных ресурсов. История кни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основных источников информации (клинопись, папирус, пергамент, книги, кассеты, магнитные диски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е книги. Изобретение книгопечатания. Иван Федоров и его книги. Как печатают книги сейча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right="19" w:firstLine="31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firstLine="3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firstLine="3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хранения и передачи информ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5" w:right="19" w:firstLine="319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нформации в окружающем мире. Современные способы хранения информации: аудиозапись, видеозапись, фотопленка, магнитные ленты, грампластинки, цифровая запись информации. Способы передачи информации. Искажения при передач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firstLine="3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firstLine="3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чными периодическими изданиями. Отличие газет и журналов от других источников информации. Презентация периодического изд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right="19" w:firstLine="319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9" w:right="19" w:firstLine="31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из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24" w:right="19" w:firstLine="3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: детские, тематические, универсальные. Словари: орфографический, иностранных слов, фразеологический, толковый. Справочники: научные, учебные, научно-популярные. Роль справочных изданий в поиске информации. Методы и приемы работы с энциклопедиями, справочниками, словар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9" w:right="19" w:firstLine="319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и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firstLine="3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 современного м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right="19" w:firstLine="3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нформационные ресурсы общества. Информационный кризис. Информированность. Ценность информации и цена не информирова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24" w:right="19" w:firstLine="3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9" w:right="19" w:firstLine="319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и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firstLine="3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иска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очно-библиографический аппарат библиотеки. Библиографические указатели. Назначение каталогов. Наука  правильного выбора книг. Способы чтения. Составление кратких аннотаций. Главное и второстепенное в информации. Первоначальное чтение. Пометки при чт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right="19" w:firstLine="3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right="19" w:firstLine="37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  <w:tab w:val="left" w:pos="709" w:leader="none"/>
                <w:tab w:val="left" w:pos="1134" w:leader="none"/>
              </w:tabs>
              <w:ind w:right="19" w:firstLine="37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firstLine="3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аписи полученн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, цитата, план, конспект, тезисы. Выходные данные книги. План простой и сложный . технология оформления выписки. Сокращения при записи. Соответствие формы записи целям чт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29" w:right="19" w:firstLine="319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9" w:right="19" w:firstLine="319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и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firstLine="3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умственного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" w:leader="none"/>
              </w:tabs>
              <w:ind w:right="48" w:firstLine="426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твенный труд. Последовательность и систематичность. Режим работы и отдыха. Рациональное распределение времени. Рабочее место учен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9" w:right="19" w:firstLine="319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и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ind w:right="1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аботы с кни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способы, виды чтения. Способы записи прочитанного. Простой и сложный план. Библиографическое оформление выписок и цитат. Правила составления тезисов. Формы конспект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  <w:tab w:val="left" w:pos="709" w:leader="none"/>
                <w:tab w:val="left" w:pos="1134" w:leader="none"/>
              </w:tabs>
              <w:ind w:left="49" w:firstLine="1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49" w:firstLine="176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и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библиотеке с периодическими изда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49" w:firstLine="1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как информационно-поисковая система. Современный информационный и библиотечный сервис. Информационный продукты и услуги, предоставляемые библиотеками и органами информац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58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336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08" w:leader="none"/>
                <w:tab w:val="left" w:pos="709" w:leader="none"/>
                <w:tab w:val="left" w:pos="1134" w:leader="none"/>
              </w:tabs>
              <w:ind w:lef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библиотеке со справочными изда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ind w:left="336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49" w:firstLine="17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и  ресурсами современного мира. Способы поиска информации по теме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ind w:left="336"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firstLine="4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и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возможности компьютерных программ, предназначенных для работы с текстом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ind w:left="336" w:firstLine="426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firstLine="4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бработки полученной информации: графики, таблицы, диаграм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ind w:left="34" w:right="19" w:firstLine="426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709" w:leader="none"/>
                <w:tab w:val="left" w:pos="1134" w:leader="none"/>
              </w:tabs>
              <w:ind w:left="19" w:hanging="1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ного задания. Подбор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34" w:firstLine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и технология работы над докладом, рефератом, сообщением. Поиск и отбор литературы по теме. Анали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5" w:firstLine="4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лана-консп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firstLine="4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бованиями к реферату (проект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firstLine="4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интерв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firstLine="4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обсуждение пробл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firstLine="4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и оформления доклада, реферата, со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ультатов. Критический анализ источников и выражение собственного мнения. Подготовка текста доклада, сообщения, реферата. Привила оформления списка литературы.</w:t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firstLine="4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екта и исследовательск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ы над проектом. Формы и методы работы. Оформление результатов. Планирование работы над исследовательской работой. Этапы ее выполнения. Анализ, выводы, результаты исследования. Оформление исследовательской рабо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firstLine="4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одготовке през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firstLine="4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уроке. Сообщение и защита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ь и форма выступления. Использование цитат. Логика построения выступления, защиты. Электронная презентация. Стендовый и выставочный материал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firstLine="42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firstLine="4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1134" w:leader="none"/>
              </w:tabs>
              <w:ind w:left="10" w:firstLine="426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  <w:tab w:val="left" w:pos="709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825"/>
        <w:gridCol w:w="1929"/>
        <w:gridCol w:w="192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такое информац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информационных ресурсов. История кни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хранения и передачи информ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из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 современного м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иска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аписи полученн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умственного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аботы с книг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библиотеке с периодическими изда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библиотеке со справочными изда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онными  ресурсами современного мира. Способы поиска информации по теме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возможности компьютерных программ, предназначенных для работы с текстом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бработки полученной информации: графики, таблицы, диограм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проектом, исследова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ного задания. Подбор литерату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лана-конспек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бованиями к реферату (проекту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интервь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обсуждение проблем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и оформления доклада, реферата, со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екта и исследовательск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уроке. Сообщение и защита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hanging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ind w:left="1421" w:firstLine="4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ind w:left="1421" w:firstLine="426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Формы подведения итог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м изучения курса в 7,8 классе станет выполнение творческой работы, в 9 классе – представление проекта, реферата, доклада, выполненных в течение учебного года в соответствии с требованиями курса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Библиографический 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ский В.О. Азбука учебного труда: Книга для учителя. М., 1988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элективных курсов. Биология 10-11 классы. Профильное обучение. Сборник 2/ авт.-сост.И. В. Сивоглазов, И.Б. Морзунова.- М.:: Дрофа, 2006.-160с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учащихся: Книга для учителя. М., 198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5" w:right="1277" w:gutter="0" w:header="0" w:top="1134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temauthor">
    <w:name w:val="itemauthor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20:26:00Z</dcterms:created>
  <dc:creator>Loner-XP</dc:creator>
  <dc:description/>
  <cp:keywords/>
  <dc:language>en-US</dc:language>
  <cp:lastModifiedBy>Сергей</cp:lastModifiedBy>
  <cp:lastPrinted>2022-04-24T21:55:00Z</cp:lastPrinted>
  <dcterms:modified xsi:type="dcterms:W3CDTF">2023-11-12T12:28:00Z</dcterms:modified>
  <cp:revision>27</cp:revision>
  <dc:subject/>
  <dc:title/>
</cp:coreProperties>
</file>